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Исх. № ____</w:t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от _________</w:t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Кому ______</w:t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зачете перепл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/>
        <w:t>ООО «______________» просит произвести зачет излишне уплаченных денежных средства по счету №  __________  от _______     в  размере  ______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- на счет №_____ от _____в сумме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24:00Z</dcterms:created>
  <dc:creator>Майер</dc:creator>
  <dc:description/>
  <cp:keywords/>
  <dc:language>en-US</dc:language>
  <cp:lastModifiedBy>Эдуард Зварич</cp:lastModifiedBy>
  <cp:lastPrinted>2010-08-06T18:34:00Z</cp:lastPrinted>
  <dcterms:modified xsi:type="dcterms:W3CDTF">2016-07-04T10:56:00Z</dcterms:modified>
  <cp:revision>4</cp:revision>
  <dc:subject/>
  <dc:title>Рекламное агентство «МАЙЕР»</dc:title>
</cp:coreProperties>
</file>