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Исх. № ____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от ___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Кому 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возврате перепл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>ООО «__________» просит вернуть излишне уплаченные перечисленные  денежные средства платежным поручением № _____от ___ в размере ____  счету №  __________  от _______     в  размере  ______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еквизиты для перечисления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ООО «________»</w:t>
      </w:r>
    </w:p>
    <w:p>
      <w:pPr>
        <w:pStyle w:val="Normal"/>
        <w:ind w:left="567" w:hanging="0"/>
        <w:rPr/>
      </w:pPr>
      <w:r>
        <w:rPr/>
        <w:t>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22:00Z</dcterms:created>
  <dc:creator>Майер</dc:creator>
  <dc:description/>
  <cp:keywords/>
  <dc:language>en-US</dc:language>
  <cp:lastModifiedBy>Эдуард Зварич</cp:lastModifiedBy>
  <cp:lastPrinted>2010-08-06T18:34:00Z</cp:lastPrinted>
  <dcterms:modified xsi:type="dcterms:W3CDTF">2016-07-04T10:56:00Z</dcterms:modified>
  <cp:revision>4</cp:revision>
  <dc:subject/>
  <dc:title>Рекламное агентство «МАЙЕР»</dc:title>
</cp:coreProperties>
</file>